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20427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571057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0754150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418007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452641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567042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8987911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71886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4378985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131182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529903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584147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9508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47083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222669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60404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927398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9500897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5831450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8739908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430699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8833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384076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452595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620141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226790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94757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82194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842422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167676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94279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53931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539999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1972783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306956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00122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4182595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889872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376899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0782766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271764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524693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0789045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454849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73391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673104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